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lack Chancery" w:hAnsi="Black Chancery" w:cs="Black Chancery"/>
          <w:b/>
          <w:b/>
          <w:sz w:val="96"/>
        </w:rPr>
      </w:pPr>
      <w:r>
        <w:rPr>
          <w:rFonts w:cs="Black Chancery" w:ascii="Black Chancery" w:hAnsi="Black Chancery"/>
          <w:b/>
          <w:sz w:val="96"/>
        </w:rPr>
        <w:t>The</w:t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96"/>
        </w:rPr>
      </w:pPr>
      <w:r>
        <w:rPr>
          <w:rFonts w:cs="Black Chancery" w:ascii="Black Chancery" w:hAnsi="Black Chancery"/>
          <w:b/>
          <w:sz w:val="96"/>
        </w:rPr>
        <w:t>Legend of the</w:t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96"/>
        </w:rPr>
      </w:pPr>
      <w:r>
        <w:rPr>
          <w:rFonts w:cs="Black Chancery" w:ascii="Black Chancery" w:hAnsi="Black Chancery"/>
          <w:b/>
          <w:sz w:val="96"/>
        </w:rPr>
        <w:t>Kings of Grand Times</w:t>
      </w:r>
    </w:p>
    <w:p>
      <w:pPr>
        <w:pStyle w:val="Normal"/>
        <w:rPr>
          <w:rFonts w:ascii="Black Chancery" w:hAnsi="Black Chancery" w:cs="Black Chancery"/>
          <w:b/>
          <w:b/>
          <w:sz w:val="36"/>
        </w:rPr>
      </w:pPr>
      <w:r>
        <w:rPr>
          <w:rFonts w:cs="Black Chancery" w:ascii="Black Chancery" w:hAnsi="Black Chancery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rFonts w:cs="Vivaldi" w:ascii="Vivaldi" w:hAnsi="Vivaldi"/>
          <w:b/>
          <w:sz w:val="40"/>
        </w:rPr>
        <w:t>O</w:t>
      </w:r>
      <w:r>
        <w:rPr>
          <w:rFonts w:cs="Monotype Corsiva" w:ascii="Monotype Corsiva" w:hAnsi="Monotype Corsiva"/>
          <w:sz w:val="40"/>
        </w:rPr>
        <w:t>nce upon a time, on the 19</w:t>
      </w:r>
      <w:r>
        <w:rPr>
          <w:rFonts w:cs="Monotype Corsiva" w:ascii="Monotype Corsiva" w:hAnsi="Monotype Corsiva"/>
          <w:sz w:val="40"/>
          <w:vertAlign w:val="superscript"/>
        </w:rPr>
        <w:t>th</w:t>
      </w:r>
      <w:r>
        <w:rPr>
          <w:rFonts w:cs="Monotype Corsiva" w:ascii="Monotype Corsiva" w:hAnsi="Monotype Corsiva"/>
          <w:sz w:val="40"/>
        </w:rPr>
        <w:t xml:space="preserve"> day of July in the 1993</w:t>
      </w:r>
      <w:r>
        <w:rPr>
          <w:rFonts w:cs="Monotype Corsiva" w:ascii="Monotype Corsiva" w:hAnsi="Monotype Corsiva"/>
          <w:sz w:val="40"/>
          <w:vertAlign w:val="superscript"/>
        </w:rPr>
        <w:t>rd</w:t>
      </w:r>
      <w:r>
        <w:rPr>
          <w:rFonts w:cs="Monotype Corsiva" w:ascii="Monotype Corsiva" w:hAnsi="Monotype Corsiva"/>
          <w:sz w:val="40"/>
        </w:rPr>
        <w:t xml:space="preserve"> year of our Lord, a few good men and women came to Indore to spend six years, together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Some dropped out of this treachrous journey at various times. Thirty six of them finised and thus was born, the legend of the Kings of Grand Times...</w:t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  <w:t>Who are these Kings of Grand Times ?</w:t>
      </w:r>
    </w:p>
    <w:p>
      <w:pPr>
        <w:pStyle w:val="Normal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1044575</wp:posOffset>
                      </wp:positionV>
                      <wp:extent cx="6452870" cy="1270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300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82.25pt" to="504pt,82.3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jit Shar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ki Samrat, Sankeshwar Mahadev, Sharma Saab, Hitman, Kala Bhoot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e yaar, tu samaj nahi raha hai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u samajhne ki koshish kar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ault State of Mind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cord </w:t>
            </w:r>
            <w:r>
              <w:rPr>
                <w:i/>
                <w:sz w:val="24"/>
              </w:rPr>
              <w:t>ki atki su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eaking Bones (his own), Spraining Joints (his own), Cycling, Football, Arm-wrestling, Walking, Boxing, Ice creams and sanak'na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54610</wp:posOffset>
                      </wp:positionH>
                      <wp:positionV relativeFrom="paragraph">
                        <wp:posOffset>1259205</wp:posOffset>
                      </wp:positionV>
                      <wp:extent cx="6074410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42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99.15pt" to="473.95pt,99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lay Tusharkant Tol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cut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llu Mama, Lalle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ubby Cheek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 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Khamosh</w:t>
            </w:r>
            <w:r>
              <w:rPr>
                <w:sz w:val="24"/>
              </w:rPr>
              <w:t>!!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Food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a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rite So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li maaro bhejay mein..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Refiling his ear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1282700</wp:posOffset>
                      </wp:positionV>
                      <wp:extent cx="608774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7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101pt" to="472.05pt,10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mit Beh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alcutta </w:t>
            </w:r>
            <w:r>
              <w:rPr>
                <w:i/>
                <w:sz w:val="24"/>
              </w:rPr>
              <w:t>to Ind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ia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Behel Puri, Graham </w:t>
            </w:r>
            <w:r>
              <w:rPr>
                <w:i/>
                <w:sz w:val="24"/>
              </w:rPr>
              <w:t>Ritu</w:t>
            </w:r>
            <w:r>
              <w:rPr>
                <w:sz w:val="24"/>
              </w:rPr>
              <w:t xml:space="preserve"> Bell, Be-ha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bb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king Sister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Bicycle Marketing, Formatting Floppy Disks, Notice Board Management, </w:t>
            </w:r>
            <w:r>
              <w:rPr>
                <w:i/>
                <w:sz w:val="24"/>
              </w:rPr>
              <w:t>Khurak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99060</wp:posOffset>
                      </wp:positionH>
                      <wp:positionV relativeFrom="paragraph">
                        <wp:posOffset>1256030</wp:posOffset>
                      </wp:positionV>
                      <wp:extent cx="6497320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72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8pt,98.9pt" to="503.75pt,98.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nand Ashok Gulajk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jja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Mamu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Poha</w:t>
            </w:r>
            <w:r>
              <w:rPr>
                <w:sz w:val="24"/>
              </w:rPr>
              <w:t xml:space="preserve"> King, </w:t>
            </w:r>
            <w:r>
              <w:rPr>
                <w:i/>
                <w:sz w:val="24"/>
              </w:rPr>
              <w:t>Gullu, Gulbahar, Gulab, Gulbadan, Gul, Gulshan, Gulfam, Guldasta, Gul</w:t>
            </w:r>
            <w:r>
              <w:rPr>
                <w:sz w:val="24"/>
              </w:rPr>
              <w:t xml:space="preserve">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Poha </w:t>
            </w:r>
            <w:r>
              <w:rPr>
                <w:sz w:val="24"/>
              </w:rPr>
              <w:t>Receipes, Dada Kondke Movie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1280795</wp:posOffset>
                      </wp:positionV>
                      <wp:extent cx="608774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7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0.85pt" to="473.7pt,100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noop Ady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CP (Microsoft Certified Professional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Villian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njeet Ma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een Do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odelli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lking as less as possible, Dressing-Drussi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1269365</wp:posOffset>
                      </wp:positionV>
                      <wp:extent cx="6087745" cy="63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7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99.95pt" to="473.1pt,99.9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nurag Bans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uwahat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nsi, Bansi Si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ye-sight (6/36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Headgear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key cap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Dance Step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Thumk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uter Education, Racing on his killer cycle (already hurt 6 people in various incidents), computing legs of a 4 legged table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284605</wp:posOffset>
                      </wp:positionV>
                      <wp:extent cx="6470015" cy="3810"/>
                      <wp:effectExtent l="635" t="12700" r="63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69920" cy="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01.15pt" to="503.75pt,101.4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Avik Chatterje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hanba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umma Chatty, Chatty, Chattda</w:t>
            </w:r>
            <w:r>
              <w:rPr>
                <w:sz w:val="24"/>
              </w:rPr>
              <w:t xml:space="preserve"> (Contact Kaushik K for exact pronounciation), </w:t>
            </w:r>
            <w:r>
              <w:rPr>
                <w:i/>
                <w:sz w:val="24"/>
              </w:rPr>
              <w:t>bahot  bada  politician 'jitna kala bahar se hai utna kala under se bhi', Jugaru log,</w:t>
            </w:r>
            <w:r>
              <w:rPr>
                <w:sz w:val="24"/>
              </w:rPr>
              <w:t xml:space="preserve"> Shatterjee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Us din ki</w:t>
            </w:r>
            <w:r>
              <w:rPr>
                <w:sz w:val="24"/>
              </w:rPr>
              <w:t xml:space="preserve"> InterCity full </w:t>
            </w:r>
            <w:r>
              <w:rPr>
                <w:i/>
                <w:sz w:val="24"/>
              </w:rPr>
              <w:t>hai! Jaldi</w:t>
            </w:r>
            <w:r>
              <w:rPr>
                <w:sz w:val="24"/>
              </w:rPr>
              <w:t xml:space="preserve"> Ticket </w:t>
            </w:r>
            <w:r>
              <w:rPr>
                <w:i/>
                <w:sz w:val="24"/>
              </w:rPr>
              <w:t>Kara lo</w:t>
            </w: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Jo jahan hai sab mere pe hi, by god</w:t>
            </w: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Qualification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VRM (Masters in Vishal Raizada Management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bilit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ngerous Combo of Bengali+Biha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nytime, </w:t>
            </w:r>
            <w:r>
              <w:rPr>
                <w:i/>
                <w:sz w:val="24"/>
              </w:rPr>
              <w:t>Halkay say</w:t>
            </w:r>
            <w:r>
              <w:rPr>
                <w:sz w:val="24"/>
              </w:rPr>
              <w:t xml:space="preserve">, Life </w:t>
            </w:r>
            <w:r>
              <w:rPr>
                <w:i/>
                <w:sz w:val="24"/>
              </w:rPr>
              <w:t>mein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bhak saaley</w:t>
            </w:r>
            <w:r>
              <w:rPr>
                <w:sz w:val="24"/>
              </w:rPr>
              <w:t>, u-f-f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wo-wheelers </w:t>
            </w:r>
            <w:r>
              <w:rPr>
                <w:i/>
                <w:sz w:val="24"/>
              </w:rPr>
              <w:t>Jugadna</w:t>
            </w:r>
            <w:r>
              <w:rPr>
                <w:sz w:val="24"/>
              </w:rPr>
              <w:t xml:space="preserve">, Pumping PillowTalk into Market, Getting used by Vishal, Setting </w:t>
            </w:r>
            <w:r>
              <w:rPr>
                <w:i/>
                <w:sz w:val="24"/>
              </w:rPr>
              <w:t>Bhidana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Chamanpanthi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61595</wp:posOffset>
                      </wp:positionH>
                      <wp:positionV relativeFrom="paragraph">
                        <wp:posOffset>1345565</wp:posOffset>
                      </wp:positionV>
                      <wp:extent cx="6470015" cy="3810"/>
                      <wp:effectExtent l="635" t="12700" r="6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69920" cy="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05.95pt" to="504.55pt,106.2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Danish Ban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ny, Bungge, Papa Shango, Danny Boy, Bang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-time Job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rugs smuggling in Brunei and Bangk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ering Events, Giving Vote of Thanks, Getting taller around waist, looking important.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519430</wp:posOffset>
                      </wp:positionV>
                      <wp:extent cx="6483350" cy="635"/>
                      <wp:effectExtent l="635" t="12700" r="63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40.9pt" to="504.85pt,40.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Dinker Chara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mm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cku, DK, Boss DK, Dink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ller (foolish)  Smile, (P) Jokes, (loooong) No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ability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orgetfullness (</w:t>
            </w:r>
            <w:r>
              <w:rPr>
                <w:i/>
                <w:sz w:val="24"/>
              </w:rPr>
              <w:t xml:space="preserve"> kya  kamre ki chabi mere pass hai ? 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Kya mein market cycle se geya tha?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Jai Ho, Puppy</w:t>
            </w:r>
            <w:r>
              <w:rPr>
                <w:sz w:val="24"/>
              </w:rPr>
              <w:t xml:space="preserve">, Market may, </w:t>
            </w:r>
            <w:r>
              <w:rPr>
                <w:i/>
                <w:sz w:val="24"/>
              </w:rPr>
              <w:t>Choli Choli</w:t>
            </w:r>
            <w:r>
              <w:rPr>
                <w:sz w:val="24"/>
              </w:rPr>
              <w:t>, ClPt</w:t>
            </w:r>
            <w:r>
              <w:rPr>
                <w:i/>
                <w:sz w:val="24"/>
              </w:rPr>
              <w:t>, Sadhu Sadhu, Bhai wah, Gail khoday</w:t>
            </w:r>
            <w:r>
              <w:rPr>
                <w:sz w:val="24"/>
              </w:rPr>
              <w:t xml:space="preserve">, latest </w:t>
            </w:r>
            <w:r>
              <w:rPr>
                <w:i/>
                <w:sz w:val="24"/>
              </w:rPr>
              <w:t>pata hai, arey yeh major aya hai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Tu sab sat jalta h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Woh ladki mujh pay senti hai!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een Do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ratching his head and giving a stupid grin while talking to girl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terary Achievemen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IPS Observer on </w:t>
            </w:r>
            <w:r>
              <w:rPr>
                <w:i/>
                <w:sz w:val="24"/>
              </w:rPr>
              <w:t>great</w:t>
            </w:r>
            <w:r>
              <w:rPr>
                <w:sz w:val="24"/>
              </w:rPr>
              <w:t xml:space="preserve"> people of IIPS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etagiri, Drektion-Druktion, Ladki kay sath fattay,</w:t>
            </w:r>
            <w:r>
              <w:rPr>
                <w:sz w:val="24"/>
              </w:rPr>
              <w:t xml:space="preserve"> Pumping PillowTalk into Market, </w:t>
            </w:r>
            <w:r>
              <w:rPr>
                <w:i/>
                <w:sz w:val="24"/>
              </w:rPr>
              <w:t>Sher-o-shairi</w:t>
            </w:r>
            <w:r>
              <w:rPr>
                <w:sz w:val="24"/>
              </w:rPr>
              <w:t xml:space="preserve">(so called), </w:t>
            </w:r>
            <w:r>
              <w:rPr>
                <w:i/>
                <w:sz w:val="24"/>
              </w:rPr>
              <w:t>Chamanpanthi</w:t>
            </w:r>
            <w:r>
              <w:rPr>
                <w:sz w:val="24"/>
              </w:rPr>
              <w:t>, Private mein baat karna, Putting things on Notice Board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02870</wp:posOffset>
                      </wp:positionH>
                      <wp:positionV relativeFrom="paragraph">
                        <wp:posOffset>1053465</wp:posOffset>
                      </wp:positionV>
                      <wp:extent cx="6483350" cy="635"/>
                      <wp:effectExtent l="635" t="12700" r="6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1pt,82.95pt" to="502.35pt,82.9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Harmeet Singh Lamb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rry, Lambs, Har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Oye Yaar; Oye Bangali Teri to main le long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Vehicl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pen Gypsy With Air Condition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Drink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erated drinks (not Coke, Pepsi,Thums Up etc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bby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iving Yamaha 350 at 60 Kmph side by side with LML Vespa at 100 Kmph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Logic, Fuzzy Logic, Propositional Logic, Deductive Logic, Lateral Logic, Computational Logic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94765</wp:posOffset>
                      </wp:positionV>
                      <wp:extent cx="6483350" cy="635"/>
                      <wp:effectExtent l="635" t="12700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01.95pt" to="503.45pt,101.9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Kabir Set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Noida </w:t>
            </w:r>
            <w:r>
              <w:rPr>
                <w:i/>
                <w:sz w:val="24"/>
              </w:rPr>
              <w:t>(but not sector  36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, Kabby, Flower P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et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i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Personalit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hanaz Hussa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bbie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oing to Noida 36 Sect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ward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st Valued Customer (Indian Railways, INDB-NZM Section and Habib's Hair Saloo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ir Care, COMb-DeCOMb Technology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775970</wp:posOffset>
                      </wp:positionV>
                      <wp:extent cx="6483350" cy="635"/>
                      <wp:effectExtent l="635" t="12700" r="6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61.1pt" to="503.45pt,61.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Mudit Var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oody, </w:t>
            </w:r>
            <w:r>
              <w:rPr>
                <w:i/>
                <w:sz w:val="24"/>
              </w:rPr>
              <w:t>Thakur</w:t>
            </w:r>
            <w:r>
              <w:rPr>
                <w:sz w:val="24"/>
              </w:rPr>
              <w:t xml:space="preserve">, Mudi Singh </w:t>
            </w:r>
            <w:r>
              <w:rPr>
                <w:i/>
                <w:sz w:val="24"/>
              </w:rPr>
              <w:t>Ji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Chhaat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7 API Lambretta, Body Hai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Poe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irkin Mi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 in Lif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emanding and Dominating, </w:t>
            </w:r>
            <w:r>
              <w:rPr>
                <w:i/>
                <w:sz w:val="24"/>
              </w:rPr>
              <w:t>Sab Chalta hai,</w:t>
            </w:r>
            <w:r>
              <w:rPr>
                <w:sz w:val="24"/>
              </w:rPr>
              <w:t xml:space="preserve"> take it eas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at woh nahi hai, baat usoolo ki hai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Pass-tim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ying same tunes on the guitar over and over aga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inki </w:t>
            </w:r>
            <w:r>
              <w:rPr>
                <w:i/>
                <w:sz w:val="24"/>
              </w:rPr>
              <w:t>se Teepna</w:t>
            </w:r>
            <w:r>
              <w:rPr>
                <w:sz w:val="24"/>
              </w:rPr>
              <w:t xml:space="preserve">, Sleeping in others bed (when they are not in bed), </w:t>
            </w:r>
            <w:r>
              <w:rPr>
                <w:i/>
                <w:sz w:val="24"/>
              </w:rPr>
              <w:t>Chamanpanthi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322070</wp:posOffset>
                      </wp:positionV>
                      <wp:extent cx="6483350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04.1pt" to="503.45pt,104.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Mukesh Malhot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ridaba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KMFF (Mukesh Kumar Malhotra From Friddabad), PR Bhaiya, Shast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um configuration Hero Hon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Food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tton, Chicken, Rasgul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etting </w:t>
            </w:r>
            <w:r>
              <w:rPr>
                <w:i/>
                <w:sz w:val="24"/>
              </w:rPr>
              <w:t>Bhidana</w:t>
            </w:r>
            <w:r>
              <w:rPr>
                <w:sz w:val="24"/>
              </w:rPr>
              <w:t>, PR-</w:t>
            </w:r>
            <w:r>
              <w:rPr>
                <w:i/>
                <w:sz w:val="24"/>
              </w:rPr>
              <w:t>giri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88265</wp:posOffset>
                      </wp:positionH>
                      <wp:positionV relativeFrom="paragraph">
                        <wp:posOffset>1280795</wp:posOffset>
                      </wp:positionV>
                      <wp:extent cx="6483350" cy="635"/>
                      <wp:effectExtent l="635" t="12700" r="63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100.85pt" to="503.5pt,100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Nadish Dut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mshedpu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dy, Dutt </w:t>
            </w:r>
            <w:r>
              <w:rPr>
                <w:i/>
                <w:sz w:val="24"/>
              </w:rPr>
              <w:t>Sa'a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ngers joints that bend both way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Drin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Chai</w:t>
            </w:r>
            <w:r>
              <w:rPr>
                <w:sz w:val="24"/>
              </w:rPr>
              <w:t xml:space="preserve">, Basu Bhai </w:t>
            </w:r>
            <w:r>
              <w:rPr>
                <w:i/>
                <w:sz w:val="24"/>
              </w:rPr>
              <w:t>ki chai</w:t>
            </w:r>
            <w:r>
              <w:rPr>
                <w:sz w:val="24"/>
              </w:rPr>
              <w:t xml:space="preserve">, Canteen </w:t>
            </w:r>
            <w:r>
              <w:rPr>
                <w:i/>
                <w:sz w:val="24"/>
              </w:rPr>
              <w:t>ki chai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Kadak cha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cket, Staring at Moon, Planchet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67460</wp:posOffset>
                      </wp:positionV>
                      <wp:extent cx="6483350" cy="63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99.8pt" to="503.45pt,99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Naveen Pinja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nni, Pinji Bhai, Sindhi Sai, JBK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Villian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jit and his team of Micheal, Mona and Raber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l'lo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So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injani..TV </w:t>
            </w:r>
            <w:r>
              <w:rPr>
                <w:i/>
                <w:sz w:val="24"/>
              </w:rPr>
              <w:t>dekh</w:t>
            </w:r>
            <w:r>
              <w:rPr>
                <w:sz w:val="24"/>
              </w:rPr>
              <w:t xml:space="preserve">o TV </w:t>
            </w:r>
            <w:r>
              <w:rPr>
                <w:i/>
                <w:sz w:val="24"/>
              </w:rPr>
              <w:t>Dekho</w:t>
            </w:r>
            <w:r>
              <w:rPr>
                <w:sz w:val="24"/>
              </w:rPr>
              <w:t>, Pinjani 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lacement, </w:t>
            </w:r>
            <w:r>
              <w:rPr>
                <w:i/>
                <w:sz w:val="24"/>
              </w:rPr>
              <w:t>Drektion-druktion</w:t>
            </w:r>
            <w:r>
              <w:rPr>
                <w:sz w:val="24"/>
              </w:rPr>
              <w:t>, Taking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94765</wp:posOffset>
                      </wp:positionV>
                      <wp:extent cx="6483350" cy="635"/>
                      <wp:effectExtent l="635" t="12700" r="63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01.95pt" to="503.45pt,101.9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Nikhil Josh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Jheel si neeli eyes</w:t>
            </w:r>
            <w:r>
              <w:rPr>
                <w:sz w:val="24"/>
              </w:rPr>
              <w:t xml:space="preserve">, 1990 </w:t>
            </w:r>
            <w:r>
              <w:rPr>
                <w:i/>
                <w:sz w:val="24"/>
              </w:rPr>
              <w:t xml:space="preserve">bade paiho wali badi baat - </w:t>
            </w:r>
            <w:r>
              <w:rPr>
                <w:sz w:val="24"/>
              </w:rPr>
              <w:t>Panth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Invitation Lin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Ay, aaaana haan</w:t>
            </w: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Classmat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nand Gulajkar (Gulajkar </w:t>
            </w:r>
            <w:r>
              <w:rPr>
                <w:i/>
                <w:sz w:val="24"/>
              </w:rPr>
              <w:t>kya banda hai</w:t>
            </w:r>
            <w:r>
              <w:rPr>
                <w:sz w:val="24"/>
              </w:rPr>
              <w:t xml:space="preserve"> Yaar!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T-Shir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een, Blue, Red Royal Chitwan National Park with Rhinos and Elephants on 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Hardwar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upam (BARC), Param (C-DAC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 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o good yaar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ural Networks, Fuzzy Logic, Parallel computing, Parallel Architecture, Parallel Simulator, Parallel Algorithm, Parallel Processing, Parallel Lines and Parallel Cinema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789305</wp:posOffset>
                      </wp:positionV>
                      <wp:extent cx="6483350" cy="635"/>
                      <wp:effectExtent l="635" t="12700" r="6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62.15pt" to="503.45pt,62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Nitin Go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lhi </w:t>
            </w:r>
            <w:r>
              <w:rPr>
                <w:i/>
                <w:sz w:val="24"/>
              </w:rPr>
              <w:t>to Ind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ntin, </w:t>
            </w:r>
            <w:r>
              <w:rPr>
                <w:i/>
                <w:sz w:val="24"/>
              </w:rPr>
              <w:t>Bhiyo</w:t>
            </w:r>
            <w:r>
              <w:rPr>
                <w:sz w:val="24"/>
              </w:rPr>
              <w:t xml:space="preserve">, Chweetie, Baatu </w:t>
            </w:r>
            <w:r>
              <w:rPr>
                <w:i/>
                <w:sz w:val="24"/>
              </w:rPr>
              <w:t>Bany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 472, 184-Shrinagar Fl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ke, </w:t>
            </w:r>
            <w:r>
              <w:rPr>
                <w:i/>
                <w:sz w:val="24"/>
              </w:rPr>
              <w:t>bhaw marung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ty Dialogue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Nahin Rahney do, followed by, mein bhi le hi leta ho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rawing, </w:t>
            </w:r>
            <w:r>
              <w:rPr>
                <w:i/>
                <w:sz w:val="24"/>
              </w:rPr>
              <w:t>Chamanpanthi</w:t>
            </w:r>
            <w:r>
              <w:rPr>
                <w:sz w:val="24"/>
              </w:rPr>
              <w:t>, PJs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803275</wp:posOffset>
                      </wp:positionV>
                      <wp:extent cx="6483350" cy="635"/>
                      <wp:effectExtent l="635" t="12700" r="6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63.25pt" to="503.45pt,63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P. Srivats</w:t>
            </w:r>
          </w:p>
          <w:p>
            <w:pPr>
              <w:pStyle w:val="Normal"/>
              <w:jc w:val="both"/>
              <w:rPr>
                <w:rFonts w:ascii="Black Chancery" w:hAnsi="Black Chancery" w:cs="Black Chancery"/>
                <w:b/>
                <w:b/>
                <w:sz w:val="24"/>
              </w:rPr>
            </w:pPr>
            <w:r>
              <w:rPr>
                <w:rFonts w:cs="Black Chancery" w:ascii="Black Chancery" w:hAnsi="Black Chancery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ddu, Budhau, Budu, Kamraj (Always at work), Big D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opichattipalayamramakrishnapadmanabhan Srivat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-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ny Tail, 1962 Robin Hood Cycle (Sold to a vintage cycle dealer called Chacha for Rs. 11.00 only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n't test my patience; I said NO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Addres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Buddha Ghar pe hai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File Forma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.CDR, *.3DS, *.MID, *.P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eaten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y respectable stage with his animated body (at his weight !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bb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nging (read crying) in bathroo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favourite Pass-tim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eaning up Dinker’s and Mudit’s mess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Chamanpanthi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Netagiri</w:t>
            </w:r>
            <w:r>
              <w:rPr>
                <w:sz w:val="24"/>
              </w:rPr>
              <w:t>, Guitar, Computer Graphics, 3D Graphics, Fractal Graphics, Hi-resolution Graphics, VGA Graphics, Animation Graphics, DTP Graphics, Advanced Graphics, Very Advanced Graphic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39520</wp:posOffset>
                      </wp:positionV>
                      <wp:extent cx="6483350" cy="635"/>
                      <wp:effectExtent l="635" t="12700" r="6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97.6pt" to="503.45pt,97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Pawan Parande</w:t>
            </w:r>
          </w:p>
          <w:p>
            <w:pPr>
              <w:pStyle w:val="Normal"/>
              <w:jc w:val="both"/>
              <w:rPr>
                <w:rFonts w:ascii="Black Chancery" w:hAnsi="Black Chancery" w:cs="Black Chancery"/>
                <w:b/>
                <w:b/>
                <w:sz w:val="24"/>
              </w:rPr>
            </w:pPr>
            <w:r>
              <w:rPr>
                <w:rFonts w:cs="Black Chancery" w:ascii="Black Chancery" w:hAnsi="Black Chancery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"Pawan Who?"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he funda is, basically Pawan is a conceptual perso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gpu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tiyan, Mots, Toms, PCPTC, ParandP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ther of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gan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rdo wali baat, lead lo, Tension kya ha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bb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king Strategi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to in Lif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f you can't convince them, confuse the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ndranSpeak, Shaking others' fund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66825</wp:posOffset>
                      </wp:positionV>
                      <wp:extent cx="6483350" cy="635"/>
                      <wp:effectExtent l="635" t="12700" r="6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99.75pt" to="503.45pt,9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Pranjal Dube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d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D Dubey, PD, Mahantj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Constellation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ri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ubeyji </w:t>
            </w:r>
            <w:r>
              <w:rPr>
                <w:i/>
                <w:sz w:val="24"/>
              </w:rPr>
              <w:t>ki</w:t>
            </w:r>
            <w:r>
              <w:rPr>
                <w:sz w:val="24"/>
              </w:rPr>
              <w:t xml:space="preserve"> Dharamshala (if not at Sandalpur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ndalpur </w:t>
            </w:r>
            <w:r>
              <w:rPr>
                <w:i/>
                <w:sz w:val="24"/>
              </w:rPr>
              <w:t>ke vasi'o</w:t>
            </w:r>
            <w:r>
              <w:rPr>
                <w:sz w:val="24"/>
              </w:rPr>
              <w:t>, funda is 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orts, Sun-glasse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88265</wp:posOffset>
                      </wp:positionH>
                      <wp:positionV relativeFrom="paragraph">
                        <wp:posOffset>1253490</wp:posOffset>
                      </wp:positionV>
                      <wp:extent cx="6483350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98.7pt" to="503.5pt,98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Prashant Khan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uckno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K, PK Lele, PQ, Pee Que Matre, Khanne, Khanna G, Khan Sahab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Yaar, </w:t>
            </w:r>
            <w:r>
              <w:rPr>
                <w:i/>
                <w:sz w:val="24"/>
              </w:rPr>
              <w:t>Hamare sang  kaand  ho gaya</w:t>
            </w:r>
            <w:r>
              <w:rPr>
                <w:sz w:val="24"/>
              </w:rPr>
              <w:t>!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amare aur uske beech mein kuchh hai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Contac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usins, Friends, Bhaiya ke Friends, Friends Ke Bhaiya log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 Achievemen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sign of KPL (Khanna Programming Language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ava, Java Development Kit, Visual Java++, Java Script, Symantic Java, Java Cafe, Java Beans, Java Applets, Cordless Tele-communication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80795</wp:posOffset>
                      </wp:positionV>
                      <wp:extent cx="6483350" cy="635"/>
                      <wp:effectExtent l="635" t="12700" r="63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00.85pt" to="503.45pt,100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eena Sing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ipu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hakurain, Miss Briganza (a-ha), Mausi No. 1, Rana Sing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bility to make all laugh and feel good, Veenu’s Wardrob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een Do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ling class mates names of girls they like from Girls Hostel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Threa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Bhawar Kuan pe mil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-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Beedu, sambhal ke</w:t>
            </w:r>
            <w:r>
              <w:rPr>
                <w:sz w:val="24"/>
              </w:rPr>
              <w:t>, Duh 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miling, Joking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267460</wp:posOffset>
                      </wp:positionV>
                      <wp:extent cx="6483350" cy="635"/>
                      <wp:effectExtent l="635" t="12700" r="63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99.8pt" to="503.45pt,99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icha Arora</w:t>
            </w:r>
          </w:p>
          <w:p>
            <w:pPr>
              <w:pStyle w:val="Normal"/>
              <w:jc w:val="both"/>
              <w:rPr>
                <w:rFonts w:ascii="Black Chancery" w:hAnsi="Black Chancery" w:cs="Black Chancery"/>
                <w:b/>
                <w:b/>
                <w:sz w:val="24"/>
              </w:rPr>
            </w:pPr>
            <w:r>
              <w:rPr>
                <w:rFonts w:cs="Black Chancery" w:ascii="Black Chancery" w:hAnsi="Black Chancery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ha Who?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Bihar</w:t>
            </w:r>
            <w:r>
              <w:rPr>
                <w:i/>
                <w:sz w:val="24"/>
              </w:rPr>
              <w:t xml:space="preserve"> mein hai </w:t>
            </w:r>
            <w:r>
              <w:rPr>
                <w:sz w:val="24"/>
              </w:rPr>
              <w:t>Rabri Devi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Indor</w:t>
            </w:r>
            <w:r>
              <w:rPr>
                <w:i/>
                <w:sz w:val="24"/>
              </w:rPr>
              <w:t xml:space="preserve">e mein hai </w:t>
            </w:r>
            <w:r>
              <w:rPr>
                <w:sz w:val="24"/>
              </w:rPr>
              <w:t>Richa Dev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aille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cha Dev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omen Politics, Women Reservation Bill, Women Liberation, Women Equality, Women Rights, Women Left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4930</wp:posOffset>
                      </wp:positionH>
                      <wp:positionV relativeFrom="paragraph">
                        <wp:posOffset>1280795</wp:posOffset>
                      </wp:positionV>
                      <wp:extent cx="6483350" cy="635"/>
                      <wp:effectExtent l="635" t="12700" r="63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00.85pt" to="504.55pt,100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inki Ja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edi, Miss Jain, Baby, Maydu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ass-notes, Smile, Cooking Abiliti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low-talk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k'ka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eepwana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Kain-kain karna, chapad-chapad karna</w:t>
            </w:r>
            <w:r>
              <w:rPr>
                <w:sz w:val="24"/>
              </w:rPr>
              <w:t xml:space="preserve">, High-pitch laughing, </w:t>
            </w:r>
            <w:r>
              <w:rPr>
                <w:i/>
                <w:sz w:val="24"/>
              </w:rPr>
              <w:t>Chamanpanthi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066165</wp:posOffset>
                      </wp:positionV>
                      <wp:extent cx="6483350" cy="635"/>
                      <wp:effectExtent l="635" t="12700" r="63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83.95pt" to="503.75pt,83.9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ishi Goel</w:t>
            </w:r>
          </w:p>
          <w:p>
            <w:pPr>
              <w:pStyle w:val="Normal"/>
              <w:jc w:val="both"/>
              <w:rPr>
                <w:rFonts w:ascii="Black Chancery" w:hAnsi="Black Chancery" w:cs="Black Chancery"/>
                <w:b/>
                <w:b/>
                <w:sz w:val="24"/>
              </w:rPr>
            </w:pPr>
            <w:r>
              <w:rPr>
                <w:rFonts w:cs="Black Chancery" w:ascii="Black Chancery" w:hAnsi="Black Chancery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Baba ka Ashirwad, Teepne ka</w:t>
            </w:r>
            <w:r>
              <w:rPr>
                <w:sz w:val="24"/>
              </w:rPr>
              <w:t xml:space="preserve"> Cali, empty bottles, cigarette butts, moon (without any craters), tyre under the bel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ggest Asse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ll no 39 (one next to Rinki Didi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Song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rsaat ke mausam mein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s bewafa nay mera dil tod diya la la lala la la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amiya wasta waia la la la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Topic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G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Apna to sentiyapa chalta hai</w:t>
            </w:r>
            <w:r>
              <w:rPr>
                <w:sz w:val="24"/>
              </w:rPr>
              <w:t xml:space="preserve"> 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LOODDY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ly Book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eedi </w:t>
            </w:r>
            <w:r>
              <w:rPr>
                <w:i/>
                <w:sz w:val="24"/>
              </w:rPr>
              <w:t>ke</w:t>
            </w:r>
            <w:r>
              <w:rPr>
                <w:sz w:val="24"/>
              </w:rPr>
              <w:t xml:space="preserve"> not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leeping(with Khanna), Drinking(never with Khanna), Toilet singing, giving gifts (but only to The Don)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052830</wp:posOffset>
                      </wp:positionV>
                      <wp:extent cx="6483350" cy="635"/>
                      <wp:effectExtent l="635" t="12700" r="6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82.9pt" to="503.75pt,82.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ishi Sakse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hu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arment, Harish, Musckles, Shishi Rakse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usaj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bilit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Mausaj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ukat ki baat nahin hogi 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jun Singh, tumhe kitni baar kaha hai mujhe garment bola karo !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hysics, losing temper, sleeping, Funny Dialect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297940</wp:posOffset>
                      </wp:positionV>
                      <wp:extent cx="6470015" cy="635"/>
                      <wp:effectExtent l="635" t="12700" r="6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02.2pt" to="503.75pt,102.2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. K. Srivasta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Big B, </w:t>
            </w:r>
            <w:r>
              <w:rPr>
                <w:i/>
                <w:sz w:val="24"/>
              </w:rPr>
              <w:t>Baday Bhaiya</w:t>
            </w:r>
            <w:r>
              <w:rPr>
                <w:sz w:val="24"/>
              </w:rPr>
              <w:t>, RKS, Srivastava with an 'SRI'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So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tni shakti humay dena d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Color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e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Dres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rgical Mask, Eye Cover, Ear Muffs, Cap, Sleeping Bag, Woolen Socks all in Gre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ory Warn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ing to College is injurious to healt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leeping, Indo-Pak Politics, Ghazals, Astrology, Palmistry, Numerology, Physiogonomy, ESP, Supernatural Activities, metaphysical Activities, paranormal Activitie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99060</wp:posOffset>
                      </wp:positionH>
                      <wp:positionV relativeFrom="paragraph">
                        <wp:posOffset>1034415</wp:posOffset>
                      </wp:positionV>
                      <wp:extent cx="6510655" cy="635"/>
                      <wp:effectExtent l="635" t="12700" r="63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0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8pt,81.45pt" to="504.8pt,81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Rupesh Badjaty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d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ddy Si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k.a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Uncrowned </w:t>
            </w:r>
            <w:r>
              <w:rPr>
                <w:i/>
                <w:sz w:val="24"/>
              </w:rPr>
              <w:t>Gutka</w:t>
            </w:r>
            <w:r>
              <w:rPr>
                <w:sz w:val="24"/>
              </w:rPr>
              <w:t xml:space="preserve"> King of IIP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73 Luna without brakes, 1980 3010 without -do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es Saar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i Mata D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litics, Local Politics, Student Politics, State Politics, National Politics, International Politics, Saffron Politics, Green Politics, Red Politics, Animal Rights Politic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280160</wp:posOffset>
                      </wp:positionV>
                      <wp:extent cx="6510655" cy="635"/>
                      <wp:effectExtent l="635" t="12700" r="63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0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00.8pt" to="506.95pt,100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. P. Ja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mba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dy, Sandu, Sandeshwar Mahadev, Mun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illow Talk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ye ! chatty kuch kar yaar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ine yeh soch ke rakha hai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ine tujhe apna guru man liya ha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-time Job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DA (Demand and Domination Analyser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iding Ligh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rates, Plato, Aristotle, Confucious, Raja Ram Mohan Roy, Sigmund Freud, Carl Gustav Jung, Karl Marx, Swami Vivekananda, J Krishnamurthi, Descartes, Robert Poincare, Swami Yogananda Paramhan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sychology, Religion, Philosophy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87145</wp:posOffset>
                      </wp:positionV>
                      <wp:extent cx="6469380" cy="635"/>
                      <wp:effectExtent l="635" t="12700" r="63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101.35pt" to="502.65pt,10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hashank Banerje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hanky, Bandy, Benazi Sir, Bandy Booss, shanky boy, Bunds, The Debugg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Sab moh Hai, sab maya hai</w:t>
            </w:r>
            <w:r>
              <w:rPr>
                <w:sz w:val="24"/>
              </w:rPr>
              <w:t>.</w:t>
            </w:r>
          </w:p>
          <w:p>
            <w:pPr>
              <w:pStyle w:val="Heading1"/>
              <w:rPr/>
            </w:pPr>
            <w:r>
              <w:rPr/>
              <w:t>Plastics are going to destroy the world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een Do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talling Microsoft Products, Linux and Network Servers, Lab Mgt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bby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llecting cinema hall tickets, biscuit wrappers, namkeen wrappers, chocolate wrapper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ocolates, Ketchup, Smiling, Eating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Black Chancery" w:hAnsi="Black Chancery" w:cs="Black Chancery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hivali Goyal</w:t>
            </w:r>
          </w:p>
          <w:p>
            <w:pPr>
              <w:pStyle w:val="Normal"/>
              <w:jc w:val="both"/>
              <w:rPr>
                <w:rFonts w:ascii="Black Chancery" w:hAnsi="Black Chancery" w:cs="Black Chancery"/>
                <w:b/>
                <w:b/>
                <w:sz w:val="24"/>
                <w:lang w:val="en-US"/>
              </w:rPr>
            </w:pPr>
            <w:r>
              <w:rPr>
                <w:rFonts w:cs="Black Chancery" w:ascii="Black Chancery" w:hAnsi="Black Chancery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87145</wp:posOffset>
                      </wp:positionV>
                      <wp:extent cx="6469380" cy="635"/>
                      <wp:effectExtent l="635" t="12700" r="63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101.35pt" to="502.65pt,10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ndore to</w:t>
            </w:r>
            <w:r>
              <w:rPr>
                <w:i/>
                <w:sz w:val="24"/>
              </w:rPr>
              <w:t xml:space="preserve"> Dehradoon to Chicago to Denver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Musiciian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ohn Denv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Dres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 Fransisco ( note not Denver) Sweatshir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Name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grath, Gopal, Ogata, Fu, Gonzalez and Le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ten heard saying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hoote Haath se mat pars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og baag kuchh to bhi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botics &amp; Control Systems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hubhobroto Sengup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87145</wp:posOffset>
                      </wp:positionV>
                      <wp:extent cx="6469380" cy="635"/>
                      <wp:effectExtent l="635" t="12700" r="63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101.35pt" to="502.65pt,10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lhi </w:t>
            </w:r>
            <w:r>
              <w:rPr>
                <w:i/>
                <w:sz w:val="24"/>
              </w:rPr>
              <w:t>to Bhop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Ka'di</w:t>
            </w:r>
            <w:r>
              <w:rPr>
                <w:sz w:val="24"/>
              </w:rPr>
              <w:t xml:space="preserve"> master, yaar Subroto, Bengaul, bengal ka kaala jadu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hite teeth that make him visible in dark, kaali jaba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iggest Asset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ll No. 49 (one next to Shivali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bilit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ngue-twisting nam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nging, Making dark predictions, </w:t>
            </w:r>
            <w:r>
              <w:rPr>
                <w:i/>
                <w:sz w:val="24"/>
              </w:rPr>
              <w:t>Chamanpanthi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1014095</wp:posOffset>
                      </wp:positionV>
                      <wp:extent cx="6469380" cy="635"/>
                      <wp:effectExtent l="635" t="12700" r="635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79.85pt" to="503.75pt,79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udhanshu Jind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i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ncrowned King of Pondi-cherry, Pondaidev, Pynund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File format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*.JPG, *.GI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Software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int Shop Pr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ondai Dev ko gussa kyon aata hai</w:t>
            </w:r>
            <w:r>
              <w:rPr>
                <w:b/>
                <w:sz w:val="24"/>
              </w:rPr>
              <w:t>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Ladkiyo ko meri sabha may kyo laya..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laying with earlobes, cracking jok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1000125</wp:posOffset>
                      </wp:positionV>
                      <wp:extent cx="6469380" cy="635"/>
                      <wp:effectExtent l="635" t="12700" r="63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78.75pt" to="504.8pt,78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Sumit Gar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l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ak Jaisurya, Sanku, Chutku, Capt. GD Gar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other in America, Papa in Sol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aid For Hi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test is, Sumit phir Senti ho gay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ce Heard Say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i to bolta hu, goli maar do Sumit ko! Khooch Baat hui nahi ki Sumit senti ho gay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ite Dish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er Paneer, Pasanda Paneer, Tikiiya Paneer, Chilly Paneer, Cheese Paneer,  Kaccha Paneer, Tala Paneer,  Bina Tala Paneer, Roasted Paneer, Seekh Paneer, Stuffed Paneer, Steamed Paneer, Mess ka Paneer ,  Doodh ka Paneer,  Muttor Paneer, Sheo Paneer, Palak Paneer, This Paneer, That Paneer, *Pane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nti-mental-ism, Take-ing, Ladkibazi, Chamanpanti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259205</wp:posOffset>
                      </wp:positionV>
                      <wp:extent cx="6469380" cy="635"/>
                      <wp:effectExtent l="635" t="12700" r="635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99.15pt" to="503.7pt,99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Vineet Ja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urga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a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in Sa'ab, Fandu Jain, Vick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et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lgate (EEEEEE) Smil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ility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etting work done by other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lking, Blabbering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1259205</wp:posOffset>
                      </wp:positionV>
                      <wp:extent cx="6469380" cy="635"/>
                      <wp:effectExtent l="635" t="12700" r="63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99.15pt" to="504.8pt,99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Black Chancery" w:ascii="Black Chancery" w:hAnsi="Black Chancery"/>
                <w:b/>
                <w:sz w:val="32"/>
              </w:rPr>
              <w:t>Vishal Raiza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kno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ias 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ajwada Sir, Ruldu, Raddy, Bobby Saxena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t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Chacha in</w:t>
            </w:r>
            <w:r>
              <w:rPr>
                <w:sz w:val="24"/>
              </w:rPr>
              <w:t xml:space="preserve"> Delh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ten Seen Doing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osro ke gurdo ki banas karna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Pass-time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ing Avik Chatterje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vourite Dress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ight Colored Kurtas, Dull coloured Kurta and all strange kurta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vourite Romantic Fantas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iving an open Gypsy through a slight drizzle with a dog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s of Interest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leeping, Dogs and Porcupines, Bullet, making strange noises, </w:t>
            </w:r>
            <w:r>
              <w:rPr>
                <w:i/>
                <w:sz w:val="24"/>
              </w:rPr>
              <w:t>Chamanpanthi</w:t>
            </w:r>
          </w:p>
        </w:tc>
      </w:tr>
    </w:tbl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br w:type="page"/>
      </w:r>
      <w:r>
        <w:rPr>
          <w:rFonts w:cs="Black Chancery" w:ascii="Black Chancery" w:hAnsi="Black Chancery"/>
          <w:b/>
          <w:sz w:val="36"/>
          <w:u w:val="single"/>
        </w:rPr>
        <w:t>United Victories of The Kings of Grand Tim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55"/>
        <w:gridCol w:w="6165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YEAR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ENT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INGS OF GRAND TI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5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 Trends in Computer Technology, CAT, Indo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</w:tc>
        <w:tc>
          <w:tcPr>
            <w:tcW w:w="6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: Mudit Varma and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Dinker Char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Dinker Charak, P. Srivats, Reena Singh,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 RunnersUp: Avik Chatterjee, Shubhobror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-College Ch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 Cont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 M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Pawan C. Paran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g: Ajit Kumar Shar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: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ights: Rinki Jain and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(Girls): Reena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(Boys): Sudanshu Jind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: Dinker Charak, Mudit Varma, Nitin Goel, P. Srivats, Reena Singh, Rinki Jain, R. K. Sriva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Avik Chatterjee, Shubhobror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r Quiz, SGS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maera Painting Cont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: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: Avik Chatterjee, Dinker Charak, Nikhil Josh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 (Radio Jingle): Reena Singh, Shubhobrot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S - IMA Management Qui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 - Quest for Leadersh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-College Badminton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 Up: Shashank Banerj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Dinker Charak, Mudit Varma, Reena Singh, Shubhobroto Sengupta,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Up: Avik Chatterjee, Dinker Charak, Mudit Var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rs: Nadish Du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  <w:t>United Activities of The Kings of Grand Tim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55"/>
        <w:gridCol w:w="6165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YEAR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ENT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INGS OF GRAND TI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3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yas</w:t>
            </w:r>
          </w:p>
        </w:tc>
        <w:tc>
          <w:tcPr>
            <w:tcW w:w="6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re: Danish Bang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hion Show Model: Richa Aro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Singer: Shubhobrot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cers: Reena Singh, Rinki Ja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M Organiser: Danish Bang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M RunnersUp: Dinker Char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hyme the Wrong Song: Winners: Shubhobroto Sengupta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99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O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PS Magazine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ers: Mudit Varma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ors: Dinker Charak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Entry Operators: Alay T. Tolia, Amit Behal, Naveen Pinja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tibim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anvaya - IIPS Magaz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er Fair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Danish Banga, Mukesh Kumar Malhot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re: Danish Banga, Richa Aro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Singer: Shubhobrot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M Organiser: Danish Bang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mb-Charades Organiser: Anurag Bansal, Pawan C. Parande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msUP Guzzling Organiser: Mukesh Kumar Malhor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msUP Guzzling RunnersUp: Shubhobroto Sengupta, Harmeet Singh Lam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msUP Guzzling Second RunnersUp: Prashant Khan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hyme the Worng Song: Winners: Shubhobrot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cers: Mudit Varma, Nitin Goel, Rinki Jain,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ors: Dinker Charak, Naveen Pinjani, Reena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ttyBimbo Choreographer: Dinker Char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ttyBimbo Compere: Mudit Var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ttyBimbo Models: Nitin Go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ors: Dinker Charak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Editor: Shashank Banerj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of-Reading: Amit Beh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r: Shubhobroto Sengupta, Prashant Khan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chure Design: Dinker Charak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k Interface: Richa Arora, Vineet Jain, Shashank Banerje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mb-Charad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 Cont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 Man-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e 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chatant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bble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Anurag Bansal, Reena Sin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Pawan C. Parande, Shashank Banerj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Pawan C. Parande, Rishi Saks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Rishi Go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Rishi Go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ners-up: Dinker Charak, Rinki Jain, Sumit Ga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or: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maera Painting Cont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e 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r Qui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PS T-Shi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tibimb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Avik Chatterjee, Dinker Char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Ajit Kumar Sharma, Danish Banga, Mukesh Kumar Malhotra, Pawan C. Parande, Pranjal Dubey, Rishi Saks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Pawan C. Parande, Rishi Saksena, Shashank Bannerj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 RunnersUp: Sudhanshu Jind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Avik Chatterjee, Dinker Charak, Mudit Varma, P. Srivats, Rinki Jain, R. K. Srivastava, Sandeep Jain, Shivali Goyal, Shubhobroro Sengupta, Sumit Garg, Vishal Raiza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Avik Chatterjee, Shubhobror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gned By: Dinker Char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d By: Prashant Khan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ers: P. Srivats, Shubhobror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NoBlackWhite Organisers: Dinker Charak, P. Sriv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sure Hunt Winners: Pawan C. Parande, Pranjal Dubey, Reena Singh, Shashank Bannerjee, Vineet Ja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9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nching of IMA Web Si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entine Day Ev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Legend of the Kings of Good Time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k Chatterjee, Dinker Charak, Mudit Varma, Shubhobroto Sengup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k Race: Rinki Ja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Legged Race: Rinki Jain, Sumit Ja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ept &amp; Design: Dinker Chara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  <w:t>When Came the Kings of Grand Times ?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65"/>
        <w:gridCol w:w="40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nth of Birth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e of Birth</w:t>
            </w:r>
          </w:p>
        </w:tc>
        <w:tc>
          <w:tcPr>
            <w:tcW w:w="4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ing of Grand Times</w:t>
            </w:r>
          </w:p>
        </w:tc>
      </w:tr>
      <w:tr>
        <w:trPr/>
        <w:tc>
          <w:tcPr>
            <w:tcW w:w="32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veen Pinja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meet Singh Lamba</w:t>
            </w:r>
          </w:p>
          <w:p>
            <w:pPr>
              <w:pStyle w:val="Normal"/>
              <w:rPr/>
            </w:pPr>
            <w:r>
              <w:rPr/>
              <w:t>Shivali Goy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ena Singh</w:t>
            </w:r>
          </w:p>
          <w:p>
            <w:pPr>
              <w:pStyle w:val="Normal"/>
              <w:rPr/>
            </w:pPr>
            <w:r>
              <w:rPr/>
              <w:t>P Srivats</w:t>
            </w:r>
          </w:p>
          <w:p>
            <w:pPr>
              <w:pStyle w:val="Normal"/>
              <w:rPr/>
            </w:pPr>
            <w:r>
              <w:rPr/>
              <w:t>Rishi Go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nker Charak</w:t>
            </w:r>
          </w:p>
          <w:p>
            <w:pPr>
              <w:pStyle w:val="Normal"/>
              <w:rPr/>
            </w:pPr>
            <w:r>
              <w:rPr/>
              <w:t>Nikhil Jos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wan C. Paran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shant Khanna </w:t>
            </w:r>
          </w:p>
          <w:p>
            <w:pPr>
              <w:pStyle w:val="Normal"/>
              <w:rPr/>
            </w:pPr>
            <w:r>
              <w:rPr/>
              <w:t xml:space="preserve">Anand Gulajkar </w:t>
            </w:r>
          </w:p>
          <w:p>
            <w:pPr>
              <w:pStyle w:val="Normal"/>
              <w:rPr/>
            </w:pPr>
            <w:r>
              <w:rPr/>
              <w:t xml:space="preserve">Sumit Garg </w:t>
            </w:r>
          </w:p>
          <w:p>
            <w:pPr>
              <w:pStyle w:val="Normal"/>
              <w:rPr/>
            </w:pPr>
            <w:r>
              <w:rPr/>
              <w:t xml:space="preserve">Ajit Kumar Sharma </w:t>
            </w:r>
          </w:p>
          <w:p>
            <w:pPr>
              <w:pStyle w:val="Normal"/>
              <w:rPr/>
            </w:pPr>
            <w:r>
              <w:rPr/>
              <w:t>Anoop Ady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Behal </w:t>
            </w:r>
          </w:p>
          <w:p>
            <w:pPr>
              <w:pStyle w:val="Normal"/>
              <w:rPr/>
            </w:pPr>
            <w:r>
              <w:rPr/>
              <w:t>Kabir Set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dish Dutt</w:t>
            </w:r>
          </w:p>
          <w:p>
            <w:pPr>
              <w:pStyle w:val="Normal"/>
              <w:rPr/>
            </w:pPr>
            <w:r>
              <w:rPr/>
              <w:t>Rishi Saksena</w:t>
            </w:r>
          </w:p>
          <w:p>
            <w:pPr>
              <w:pStyle w:val="Normal"/>
              <w:rPr/>
            </w:pPr>
            <w:r>
              <w:rPr/>
              <w:t>Mukesh Kumar Malhotra</w:t>
            </w:r>
          </w:p>
          <w:p>
            <w:pPr>
              <w:pStyle w:val="Normal"/>
              <w:rPr/>
            </w:pPr>
            <w:r>
              <w:rPr/>
              <w:t>Avik Chatterjee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dhanshu Jindal</w:t>
            </w:r>
          </w:p>
          <w:p>
            <w:pPr>
              <w:pStyle w:val="Normal"/>
              <w:rPr/>
            </w:pPr>
            <w:r>
              <w:rPr/>
              <w:t>Rupesh Badjaty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tin Goel</w:t>
            </w:r>
          </w:p>
          <w:p>
            <w:pPr>
              <w:pStyle w:val="Normal"/>
              <w:rPr/>
            </w:pPr>
            <w:r>
              <w:rPr/>
              <w:t>Danish Banga</w:t>
            </w:r>
          </w:p>
          <w:p>
            <w:pPr>
              <w:pStyle w:val="Normal"/>
              <w:rPr/>
            </w:pPr>
            <w:r>
              <w:rPr/>
              <w:t>Pranjal Dubey</w:t>
            </w:r>
          </w:p>
          <w:p>
            <w:pPr>
              <w:pStyle w:val="Normal"/>
              <w:rPr/>
            </w:pPr>
            <w:r>
              <w:rPr/>
              <w:t>Rinki Ja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deep .P.Jain </w:t>
            </w:r>
          </w:p>
          <w:p>
            <w:pPr>
              <w:pStyle w:val="Normal"/>
              <w:rPr/>
            </w:pPr>
            <w:r>
              <w:rPr/>
              <w:t xml:space="preserve">Vishal Raizada </w:t>
            </w:r>
          </w:p>
          <w:p>
            <w:pPr>
              <w:pStyle w:val="Normal"/>
              <w:rPr/>
            </w:pPr>
            <w:r>
              <w:rPr/>
              <w:t xml:space="preserve">Shashank Banerjee </w:t>
            </w:r>
          </w:p>
          <w:p>
            <w:pPr>
              <w:pStyle w:val="Normal"/>
              <w:rPr/>
            </w:pPr>
            <w:r>
              <w:rPr/>
              <w:t xml:space="preserve">Anurag Bansal </w:t>
            </w:r>
          </w:p>
          <w:p>
            <w:pPr>
              <w:pStyle w:val="Normal"/>
              <w:rPr/>
            </w:pPr>
            <w:r>
              <w:rPr/>
              <w:t xml:space="preserve">Richa Arora </w:t>
            </w:r>
          </w:p>
          <w:p>
            <w:pPr>
              <w:pStyle w:val="Normal"/>
              <w:rPr/>
            </w:pPr>
            <w:r>
              <w:rPr/>
              <w:t xml:space="preserve">Alay Tusharkant Tolia </w:t>
            </w:r>
          </w:p>
          <w:p>
            <w:pPr>
              <w:pStyle w:val="Normal"/>
              <w:rPr/>
            </w:pPr>
            <w:r>
              <w:rPr/>
              <w:t xml:space="preserve">Shubhobroto Sengupta </w:t>
            </w:r>
          </w:p>
          <w:p>
            <w:pPr>
              <w:pStyle w:val="Normal"/>
              <w:rPr/>
            </w:pPr>
            <w:r>
              <w:rPr/>
              <w:t xml:space="preserve">Mudit Varma </w:t>
            </w:r>
          </w:p>
          <w:p>
            <w:pPr>
              <w:pStyle w:val="Normal"/>
              <w:rPr/>
            </w:pPr>
            <w:r>
              <w:rPr/>
              <w:t xml:space="preserve">R.K.Srivastava </w:t>
            </w:r>
          </w:p>
          <w:p>
            <w:pPr>
              <w:pStyle w:val="Normal"/>
              <w:rPr/>
            </w:pPr>
            <w:r>
              <w:rPr/>
              <w:t>Vineet Jai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  <w:t>How to Reach the Kings of Grand Times ?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970"/>
        <w:gridCol w:w="288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it Kumar Sharma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5, 1974</w:t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/O Mr. K. L. Sharm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ar Gas Agenc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d GT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wal, Distt. Faridab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yana - 121 1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jitsharma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jitsharma@yahoo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y Tusharkant Toli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20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iddharth”, Flat 3C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 Hazra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tta - 700 0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: 033-476795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y_tolia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it Beha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 13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-858, Lake Tow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lock 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tta - 700 0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: 033-53419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33-53445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ehal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nd Gulajkar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0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 Mahakal Sindhi Colon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re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jjain - 456 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: 0734-5118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734-55449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lajkar_a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oop Ady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7, 1976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2/23A, Model Tow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hi - 110 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: 011-74507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dya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oopadya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urag Bansa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9,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/O Mr.S. S.Ban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Bank Col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O. Krishna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ura - 281 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salanurag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ik Chatterje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28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-B, Kalighat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tta - 700 0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 : 033-45500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kc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ish Bang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 8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332, Sarojini Nag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687405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_banga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_banga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ker Charak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8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 Govt. Fla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ndhi Nag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mmu(Tawi) - 180 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91-432672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dinker_charak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meet Singh Lamb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27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4, Mukherjee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hi - 110 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76517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11-76542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meet_lamba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bir Set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 15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-24, Sector 1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IDA - 201 3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U.P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8/91-5528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birseth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birseth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dit Varm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28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, Sahridaya Apts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-4, Paschim Vih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56854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11-56752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dit_varma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kesh Kr. Malhotr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11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9, Sector 2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idabad - 121 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y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29-2787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129-2703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mff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kesh11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ish Dutt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4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 - 22, Nishant Vih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ityapu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mshedpur - 831 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h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 0657-40779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ish_dutt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ish_dutt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veen Pinjani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 3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33, Old Rajender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57538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pinjani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pinjani@yahoo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pinjani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hil Joshi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30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, Indralok Colon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sarbagh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re - 452 00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731-4768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khil-joshi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tin Goe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 5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 Gautam Apartment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utam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4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65121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in-goel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Srivats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13, 1976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-3, Sarita Vih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69520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ivatsp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wan C. Parand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e 16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, Landra Layou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Ramdas Pet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pur - 440 01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712-5228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arande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njal Dubey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 10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 Saket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re - 452 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731-5629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eyp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njal.dubey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ashant Khanna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9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 Saket Pall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h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know - 220 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522-2392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522-2737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shant_kay@yahoo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ena Sing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6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/4, Vijaypat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sarov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ipur - 302 02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41-3955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ena_Singh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ena_Singh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ha Aror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14, 1974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/o Prof. U.P.Ar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mayana Enclav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esh Sharma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eilly - 243 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581-4722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_Arora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nki Jain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 20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-B, Pocket O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yur Vihar, Phase O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hi - 110 09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22511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nki_jain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hi Goe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16, 1976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-77, Sector 3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IDA - 201 3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8-5724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hi_goel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hi Sakse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7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-1, Civil Courts Compou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u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565-40425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hisaksena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ksena_rishi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.K.Srivastav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29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5, Laxmibai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2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1-467888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ksrivastava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pesh Badjaty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 31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Kalpdroom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/E, Sadhna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port Main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re - 452 00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731-4106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731-4107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peshB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deep .P.Jain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6, 1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-7, Nidhi CH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tor 16A, Vash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Bombay - 400 7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22-76687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22-7651108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deeppjain@hotmail.c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sandeep_p_jain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ashank Banerje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8, 19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8/605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sant Kumj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tor B, Pocket-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elhi - 110 0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shankb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vali Goya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28, 1976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, Srinagar Mai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re - 452 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ivalig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ubhobroto Sengupt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27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273, F-2, Ramprast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O. Chandra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haziabad - 201 0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575-6243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ubhoseng@usa.ne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dhanshu Jindal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 18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/o Jindal Vastralay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O. Ram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t. Nanital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P. 244 71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_jindal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it Garg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5, 1975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arg Niwas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pital Ro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a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792-239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1792-224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it_garg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neet Jain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31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9/4, Jacompur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ar SD Girls High School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gaon - 122 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124-3303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neet-j@usa.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neet_jain@hotmail.co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hal Raizad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7, 1973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692, “Vinaytan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kas Naga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know - 226 02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. 0522-3336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hal_raizada@usa.ne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  <w:t>Who are the ones who left in the middle ?</w:t>
      </w:r>
    </w:p>
    <w:p>
      <w:pPr>
        <w:pStyle w:val="Normal"/>
        <w:jc w:val="right"/>
        <w:rPr>
          <w:rFonts w:ascii="Black Chancery" w:hAnsi="Black Chancery" w:cs="Black Chancery"/>
          <w:b/>
          <w:b/>
          <w:sz w:val="36"/>
          <w:u w:val="single"/>
        </w:rPr>
      </w:pPr>
      <w:r>
        <w:rPr>
          <w:rFonts w:cs="Black Chancery" w:ascii="Black Chancery" w:hAnsi="Black Chancery"/>
          <w:b/>
          <w:sz w:val="36"/>
          <w:u w:val="single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u Bans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 2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se No. 4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or 16, Panchkul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y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ey Mary Thomas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ppu Rathu, “Joy Villa”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llopuram P.O., Rann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t. Pathanamthitt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e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shen Mundr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e 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, RNT Marg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ore - 452 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enakshi Bhardawaj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1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-19/13, DLF, Phase-!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tab Enclav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rgoan - 122 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lesh Suryavanshi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oja Anand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ja Basu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 1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1-A, Ibrahim Road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dderpor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lcutta - 700 02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amish Naharas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15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A, Assistant Line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la Naga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alior - 474 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Vivaldi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4:05:00Z</dcterms:created>
  <dc:creator>Dinker Charak</dc:creator>
  <dc:description/>
  <dc:language>en-US</dc:language>
  <cp:lastModifiedBy>Shashank</cp:lastModifiedBy>
  <dcterms:modified xsi:type="dcterms:W3CDTF">1999-04-07T14:28:00Z</dcterms:modified>
  <cp:revision>5</cp:revision>
  <dc:subject/>
  <dc:title>The</dc:title>
</cp:coreProperties>
</file>